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, 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NIP 573-011-67-75, REGON 000001494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kontrasygnacie finansowej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 xml:space="preserve">dostawa odczynników chemicznych. </w:t>
      </w: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odczynniki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odczynnik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odczynników dostarczanych w opakowaniach kaucjowanych, koszt kaucji wliczony jest w cenę odczynnik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realizowaniu przedmiotu umowy i podpisaniu protokołu odbioru, o którym mowa w §4 ust. 5 umowy, Wykonawca wystawi fakturę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426" w:leader="none"/>
        </w:tabs>
        <w:ind w:left="2520" w:hanging="25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umowy: do 14 dni od dnia zawarcia umowy.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dostawy: Akademia im. Jana Długosza w Częstochowie, Instytut Chemii Ochrony Środowiska i Biotechnologii, Al. Armii Krajowej 13/15, 42-200 Częstochowa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2-dniowym wyprzedzeniem, z zachowaniem terminu wynikającego z § 3 ust. 1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any jest do zapewnienia takiego opakowania przedmiotu umowy, jakie jest wymagane, by nie dopuścić do uszkodzenia lub pogorszenia jakości w trakcie transportu do miejsca do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odczynnika, datę i miejsce sporzą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obą upoważnioną do odbioru i nadzorującą wykonanie umowy ze strony Zamawiającego jest …………………………………..tel. ……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odczynnik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odczynniki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odczynniki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       W przypadku reklamacji jakościowych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odczynnik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umowę rozwiązać w każdym czasie, ze skutkiem natychmiastowym, a w 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W przypadkach określonych w art. 145a ustawy Prawo zamówień Publicznych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2. 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opóźnienia w realizacji zamówienia, Wykonawca zobowiązuje się do zapłaty Zamawiającemu kary umownej w wysokości 10 zł, za każdy dzień opóźnienia, chyba że opóźnienie nastąpiło z przyczyn leżących  po stronie Zamawiającego. Kara umowna określona w zdaniu poprzednim nie przekroczy 20% wynagrodzenia brutto określonego w § 2 ust. 1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% wartości wynagrodzenia Wykonawcy brutto, określonego w § 2 ust. 1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uzupełniającego jeśli szkoda przewyższa wysokość kary umownej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</w:rPr>
        <w:t>1.</w:t>
        <w:tab/>
        <w:t xml:space="preserve">Miejsce odbioru </w:t>
      </w:r>
      <w:r>
        <w:rPr>
          <w:rFonts w:cs="Tahoma" w:ascii="Tahoma" w:hAnsi="Tahoma"/>
        </w:rPr>
        <w:t>przedmiotu umowy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</w:rPr>
        <w:t>2.</w:t>
        <w:tab/>
        <w:t xml:space="preserve">W dniu ……………………………… </w:t>
      </w:r>
      <w:r>
        <w:rPr>
          <w:rFonts w:cs="Tahoma" w:ascii="Tahoma" w:hAnsi="Tahoma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odczynni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</w:t>
        <w:tab/>
        <w:t>Dostarczony/e odczynnik(i) są zgodne ze specyfikacją techniczną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>z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ZP-371/18/18 Dostawa odczynników chemicznych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38:00Z</dcterms:created>
  <dc:creator>doa</dc:creator>
  <dc:description/>
  <cp:keywords/>
  <dc:language>en-US</dc:language>
  <cp:lastModifiedBy>p.matuszczyk</cp:lastModifiedBy>
  <cp:lastPrinted>2018-03-14T08:10:00Z</cp:lastPrinted>
  <dcterms:modified xsi:type="dcterms:W3CDTF">2018-03-14T10:08:00Z</dcterms:modified>
  <cp:revision>5</cp:revision>
  <dc:subject/>
  <dc:title>UMOWA Nr IF/86/R/10/97</dc:title>
</cp:coreProperties>
</file>